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ВИЛА ПОВЕДЕНИЯ ПАССАЖИРА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rPr/>
      </w:pPr>
      <w:r>
        <w:rPr/>
        <w:t>Пассажир – один из участников дорожного движения. Это лицо, которое находиться в транспортном средстве (ТС), но не управляет им. В данном случае рассмотрим только общественный транспорт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Где нужно ожидать посадки в ТС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Ожидать на специально сооруженной посадочной платформе, на тротуаре или обочине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Не подходить к краю платформы (проезжей части) ближе 1 метра, особенно зимой и в гололед, не выходить на проезжую часть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Как производиться  посадка 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Не проталкиваться в первые ряды ожидающих посадки, т.к. могут случайно столкнуть под машину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Дождаться полной остановки ТС, открытия дверей и высадки выходящих пассажиров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осадка производиться через заднюю и среднюю двери ТС с соблюдением очередности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Правила поведения пассажира в салоне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Не задерживаться возле дверей, пройти в середину салона (самое безопасное место)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Занять свободное место, а если его нет - встать в проходе лицом в сторону движения или хотя бы боком, держаться за поручни и спинки сидений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овозимый багаж (коляски и др. габаритные предметы) размещать на площадке для багажа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Во время движения не рекомендуется спать (исключить элемент внезапности), читать (нагрузка на глаза), а так же есть и пить (можно поперхнуться)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К выходу готовиться заранее, при необходимости подав звуковой сигнал водителю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Выходить через любую дверь только после полной остановки ТС и открытия дверей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Пассажиру запрещается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Ездить на подножках и др. выступающих деталях машин, цепляться за ТС, ездить на крыше и т.п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Входить в салон в рабочей спецодежде, с мороженым или пирожками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Стоять около входных дверей, прислоняться к ним, препятствовать их работе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Самовольно открывать двери, а также производить посадку и высадку во время движения.</w:t>
      </w:r>
    </w:p>
    <w:p>
      <w:pPr>
        <w:pStyle w:val="Normal"/>
        <w:numPr>
          <w:ilvl w:val="1"/>
          <w:numId w:val="1"/>
        </w:numPr>
        <w:rPr/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Высовываться во время движения из окон ТС, выставлять различные предметы и т.п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Стоять около кабины водителя, закрывая ему обзор салона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Отвлекать водителя во время движения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</w:t>
      </w:r>
      <w:r>
        <w:rPr>
          <w:b w:val="false"/>
          <w:bCs/>
          <w:sz w:val="22"/>
        </w:rPr>
        <w:t>Загромождать багажом проходы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Ставить багаж и маленьких детей на сиденья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4.10.Провозить в багаже горючие, взрывчатые, ядовитые и сильно пахнущие вещества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4.11.Провозить оружие в снаряженном состоянии и без чехлов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4.12.Провозить без чехлов острые колющие и режущие инструменты и предметы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4.13.Провозить собак без поводка и намордника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4.14.Шуметь, сорить и распивать спиртные напитки, в т.ч. пиво.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При аварии ТС необходимо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Немедленно открыть все двери. Если водитель не может это сделать, то открыть двери могут сами</w:t>
      </w:r>
    </w:p>
    <w:p>
      <w:pPr>
        <w:pStyle w:val="Normal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  <w:r>
        <w:rPr>
          <w:b w:val="false"/>
          <w:bCs/>
          <w:sz w:val="22"/>
        </w:rPr>
        <w:t>пассажиры при помощи устройств аварийного открывания дверей в салоне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 необходимости использовать аварийные выходы (окна и вентиляционные люки)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Быстро покинуть ТС, помочь выйти пострадавшим, пожилым, больным, женщинам и детям, отойти от аварийного ТС на безопасное расстояние (около 50 м.)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Не подходить к оборванному контактному проводу ближе 2 метров. Если провод упал на троллейбус, то со ступенек троллейбуса нужно спрыгивать, не касаясь одновременно земли и корпуса ТС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Оказать пострадавшим первую медицинскую помощь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Сообщить об аварии в ГИБДД, при необходимости вызвать 01 и 03.</w:t>
      </w:r>
    </w:p>
    <w:p>
      <w:pPr>
        <w:pStyle w:val="Normal"/>
        <w:ind w:left="674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</w:t>
      </w:r>
    </w:p>
    <w:sectPr>
      <w:headerReference w:type="default" r:id="rId2"/>
      <w:type w:val="nextPage"/>
      <w:pgSz w:w="11906" w:h="16838"/>
      <w:pgMar w:left="851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 w:val="false"/>
        <w:b w:val="false"/>
        <w:sz w:val="20"/>
      </w:rPr>
    </w:pPr>
    <w:r>
      <w:rPr>
        <w:b w:val="false"/>
        <w:sz w:val="20"/>
      </w:rPr>
      <w:t>Автор: преподаватель – организатор ОБЖ ПУ № 8, подполковник мед. службы в отставке М.В. Браг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674"/>
        </w:tabs>
        <w:ind w:left="674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b w:val="false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18:00Z</dcterms:created>
  <dc:creator>User</dc:creator>
  <dc:description/>
  <cp:keywords/>
  <dc:language>en-US</dc:language>
  <cp:lastModifiedBy>eugenio</cp:lastModifiedBy>
  <dcterms:modified xsi:type="dcterms:W3CDTF">2011-01-31T14:53:00Z</dcterms:modified>
  <cp:revision>8</cp:revision>
  <dc:subject/>
  <dc:title>ПРАВИЛА ПОВЕДЕНИЯ ПАССАЖИРА</dc:title>
</cp:coreProperties>
</file>